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литика в области качества банка</w:t>
      </w:r>
      <w:r>
        <w:rPr>
          <w:rStyle w:val="FootnoteCharacters"/>
          <w:rStyle w:val="FootnoteAnchor"/>
          <w:b/>
          <w:sz w:val="36"/>
          <w:szCs w:val="36"/>
          <w:lang w:val="en-US"/>
        </w:rPr>
        <w:footnoteReference w:id="2"/>
      </w:r>
    </w:p>
    <w:p>
      <w:pPr>
        <w:pStyle w:val="Normal"/>
        <w:jc w:val="center"/>
        <w:rPr>
          <w:b/>
          <w:b/>
        </w:rPr>
      </w:pPr>
      <w:r>
        <w:rPr>
          <w:b/>
        </w:rPr>
        <w:t>(типовая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Cs w:val="20"/>
        </w:rPr>
        <w:t>Банк рассматривает качество, как всестороннюю характеристику своей деятельности (продукты / услуги, бизнес-процессы, персонал, информационные технологии, технические системы) и соответствие этой деятельности самым высоким требованиям Клиентов, Партнёров, Акционеров и Регулирующих органов.</w:t>
      </w:r>
    </w:p>
    <w:p>
      <w:pPr>
        <w:pStyle w:val="Normal"/>
        <w:rPr>
          <w:szCs w:val="20"/>
        </w:rPr>
      </w:pPr>
      <w:r>
        <w:rPr>
          <w:szCs w:val="20"/>
        </w:rPr>
        <w:t>Основные направления деятельности Банка – предоставление банковских продуктов / услуг для клиентов – юридических лиц и физических.</w:t>
      </w:r>
    </w:p>
    <w:p>
      <w:pPr>
        <w:pStyle w:val="Normal"/>
        <w:rPr/>
      </w:pPr>
      <w:r>
        <w:rPr>
          <w:szCs w:val="20"/>
          <w:u w:val="single"/>
        </w:rPr>
        <w:t>Основные принципы политики в области качества</w:t>
      </w:r>
      <w:r>
        <w:rPr>
          <w:szCs w:val="20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>
          <w:szCs w:val="20"/>
        </w:rPr>
        <w:t>Обеспечение высокого уровня качества предоставляемых продуктов / услуг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>
          <w:szCs w:val="20"/>
        </w:rPr>
        <w:t>Постоянное улучшение качества продуктов / услуг и бизнес-процессов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>
          <w:szCs w:val="20"/>
        </w:rPr>
        <w:t>Удовлетворение текущих и потенциальных потребностей клиентов, ориентация на потребителя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>
          <w:szCs w:val="20"/>
        </w:rPr>
        <w:t>Банк ориентирован на установление и поддержание взаимовыгодных долгосрочных отношений с клиентами, партнёрами и контрагентами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>
          <w:szCs w:val="20"/>
        </w:rPr>
        <w:t>Гарантия сохранности средств клиентов и выполнения Банком своих обязательств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>
          <w:szCs w:val="20"/>
        </w:rPr>
        <w:t>Применение современных подходов, методик, технологий и других средств для улучшения качества продуктов / услуг и деятельности Банка в целом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>
          <w:szCs w:val="20"/>
        </w:rPr>
        <w:t>Ответственность каждого сотрудника Банка за качество и результаты своей работы, а также за совершенствование качества своей работы и деятельности Банка в целом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>
          <w:szCs w:val="20"/>
        </w:rPr>
        <w:t>Обязательство руководства Банка по неизменному следованию установленным принципам Политики в области качества, созданию и поддержанию необходимой внутренней среды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szCs w:val="20"/>
        </w:rPr>
      </w:pPr>
      <w:r>
        <w:rPr/>
        <w:t>Менеджмент качества является неотъемлемой и равноправной задачей руководства Банка наряду с другими задачами управления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rPr/>
      </w:pPr>
      <w:r>
        <w:rPr/>
        <w:t>Однозначное распределение полномочий, функциональных обязанностей и ответственности среди всех сотрудников Банка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rPr/>
      </w:pPr>
      <w:r>
        <w:rPr/>
        <w:t>Вовлечение в создание и развитие системы менеджмента качества всего персонала Банка, создание для сотрудников мотивирующих условий, направленных на повышение качества и эффективности работы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rPr/>
      </w:pPr>
      <w:r>
        <w:rPr/>
        <w:t>Использование передовых банковских и информационных технологий, позволяющих осуществлять обслуживание и расчеты на качественно высоком уровне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rPr/>
      </w:pPr>
      <w:r>
        <w:rPr/>
        <w:t>Следование принципам транспарентности ведения бизнеса и информационной открытости для всех заинтересованных лиц в соответствии с требованиями законодательства, государственных органов регулирования и надзора, внутренних документов Банка.</w:t>
      </w:r>
    </w:p>
    <w:p>
      <w:pPr>
        <w:pStyle w:val="Normal"/>
        <w:rPr/>
      </w:pPr>
      <w:r>
        <w:rPr>
          <w:u w:val="single"/>
        </w:rPr>
        <w:t>Основные цели</w:t>
      </w:r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/>
      </w:pPr>
      <w:r>
        <w:rPr>
          <w:szCs w:val="20"/>
        </w:rPr>
        <w:t xml:space="preserve">Построение и постоянное улучшение системы менеджмента качества (далее – СМК) в Банке в соответствии с требованиями международного стандарта </w:t>
      </w:r>
      <w:r>
        <w:rPr>
          <w:szCs w:val="20"/>
          <w:lang w:val="en-US"/>
        </w:rPr>
        <w:t>ISO</w:t>
      </w:r>
      <w:r>
        <w:rPr>
          <w:szCs w:val="20"/>
        </w:rPr>
        <w:t xml:space="preserve"> 9001:2008 и успешными практиками банковской отрасли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/>
      </w:pPr>
      <w:r>
        <w:rPr/>
        <w:t>Разработка и улучшение Стандартов качества для продуктов / услуг и бизнес-процессов Банка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/>
      </w:pPr>
      <w:r>
        <w:rPr/>
        <w:t>Разработка и модификация продуктов / услуг Банка в соответствии требованиями клиентов и лучшими решениями / предложениями рынке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/>
      </w:pPr>
      <w:r>
        <w:rPr/>
        <w:t>Систематическое и качественное обучение / аттестация руководителей и специалистов Банка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/>
      </w:pPr>
      <w:r>
        <w:rPr/>
        <w:t>Проведение комплексных маркетинговых исследований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/>
      </w:pPr>
      <w:r>
        <w:rPr/>
        <w:t>Реализация обратной связи с клиентами по всем установленными каналам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/>
      </w:pPr>
      <w:r>
        <w:rPr/>
        <w:t>Организация эффективной работы с претензиями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360" w:hanging="360"/>
        <w:jc w:val="both"/>
        <w:rPr/>
      </w:pPr>
      <w:r>
        <w:rPr/>
        <w:t>Периодический всесторонний аудит деятельности Банка с позиций качества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360" w:hanging="360"/>
        <w:jc w:val="both"/>
        <w:rPr/>
      </w:pPr>
      <w:r>
        <w:rPr/>
        <w:t>Своевременная и качественная реализация корректирующих / предупреждающих действий в области качества и деятельности Банка в целом.</w:t>
      </w:r>
    </w:p>
    <w:p>
      <w:pPr>
        <w:pStyle w:val="Normal"/>
        <w:rPr/>
      </w:pPr>
      <w:r>
        <w:rPr/>
        <w:t>Настоящая Политика доводится до всех сотрудников и служит основой для постановки целей Банка в области качества, реализуется СМК и находится под личным контролем Директора по качеству.</w:t>
      </w:r>
    </w:p>
    <w:p>
      <w:pPr>
        <w:pStyle w:val="Normal"/>
        <w:rPr/>
      </w:pPr>
      <w:r>
        <w:rPr/>
        <w:t>Руководство Банка берет на себя обязательства по реализации политики в области качества и ее актуализации в связи с изменяющимися требованиями клиентов и рынка.</w:t>
      </w:r>
    </w:p>
    <w:sectPr>
      <w:footnotePr>
        <w:numFmt w:val="decimal"/>
      </w:footnotePr>
      <w:type w:val="nextPage"/>
      <w:pgSz w:w="11906" w:h="16838"/>
      <w:pgMar w:left="794" w:right="79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ходит в электронную базу данных «Типовая система менеджмента качества (СМК) коммерческого банка»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9:05:00Z</dcterms:created>
  <dc:creator>Исаев Р.А.</dc:creator>
  <dc:description/>
  <cp:keywords/>
  <dc:language>en-US</dc:language>
  <cp:lastModifiedBy>RAY</cp:lastModifiedBy>
  <dcterms:modified xsi:type="dcterms:W3CDTF">2010-12-13T08:45:00Z</dcterms:modified>
  <cp:revision>46</cp:revision>
  <dc:subject>Типовая СМК банка</dc:subject>
  <dc:title>Политика в области качества банка</dc:title>
</cp:coreProperties>
</file>