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ёт по оценочному аудиту СМК банка</w:t>
      </w:r>
      <w:r>
        <w:rPr>
          <w:rStyle w:val="FootnoteCharacters"/>
          <w:rStyle w:val="FootnoteAnchor"/>
          <w:b/>
          <w:sz w:val="36"/>
          <w:szCs w:val="36"/>
        </w:rPr>
        <w:footnoteReference w:id="2"/>
      </w:r>
    </w:p>
    <w:p>
      <w:pPr>
        <w:pStyle w:val="Normal"/>
        <w:jc w:val="center"/>
        <w:rPr/>
      </w:pPr>
      <w:r>
        <w:rPr>
          <w:b/>
        </w:rPr>
        <w:t>(типовой, фрагмент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659"/>
        <w:gridCol w:w="3240"/>
        <w:gridCol w:w="3613"/>
      </w:tblGrid>
      <w:tr>
        <w:trPr>
          <w:tblHeader w:val="true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е </w:t>
            </w:r>
          </w:p>
          <w:p>
            <w:pPr>
              <w:pStyle w:val="Style23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3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3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ответствие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3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просы для выявления </w:t>
            </w:r>
          </w:p>
          <w:p>
            <w:pPr>
              <w:pStyle w:val="Style23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я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Требования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ISO 9001:2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Область 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ормативная ссыл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Термины и определения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Система 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неджмента 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 Общие 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ндар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001 не используется в банке в качестве модели для построения СМК.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едствие этого СМК не документирована, не внедрена, не поддерживается в рабочем состоянии и не улучшается в соответствии с требованиям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001.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анке: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 идентифицированы процессы и «владельцы»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 установлено их взаимодействие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 установлены критерии и методы, гарантирующие эффективное выполнение процессов и управление ими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 проводится мониторинг, анализ процессов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 внедрены меры для непрерывного улучшения этих процессов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т Положения о бизнес-процессах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т Стандартов процесс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ли в банке: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ожение о бизнес-процессах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гламенты, модели и стандарты бизнес-процессов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рево бизнес-процессов с назначенными владельцами и показателями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ханизмы сбора и анализа значений показателей бизнес-процессов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ормативные документы в области качества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граммный продукт для управления бизнес-процессами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аточность ресурсов и информации для всех бизнес-процессов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стоянные механизмы улучшения бизнес-процессов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разделение по управлению бизнес-процессами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Требования к документац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 Общие полож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анке действуют документы, которые можно отнести к СМК: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гламенты бизнес-процессов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тодические документы и положения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струкции, памятки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казы, распоряжения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писи (протоколы, акт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анке отсутствуют:</w:t>
              <w:br/>
              <w:t>- документированные заявления о Политике и целях в области качества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ководство по качеству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окументированные процедуры в объёме требовани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001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аписи в объёме требовани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0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ли в банке основные документы СМК: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итика и цели в области качества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ководство по качеству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язательные процедуры СМК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ормативные документы и формы документов, необходимые для стабильного выполнения бизнес-процессов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аписи, требуемы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O 9001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2. Руководство по качеств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анке отсутствует и соответственно не поддерживается в рабочем состоянии Руководство по качеству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Есть ли в банке Руководство по качеству и соответствует ли его содержание требования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001, других стандартов серии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3. Управление документаци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есть в банке нормативные документы в области управления документацией?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имер: Порядок разработки, согласования и утверждения нормативных документов; Положение о документообороте.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и как отслеживает актуальность нормативных документов?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оисходит рассылка новых документов и информирование сотрудников?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а ли в банке процедура «Управление документацией», которая обеспечивает: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рку документов на адекватность до их утверждения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 актуальности документов, актуализацию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ёт изменений и редакций документов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сылку всех документов и обновлений соответствующим сотрудникам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ность документов в местах использования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ёткую идентификацию документов и структуру всей библиотеки документов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дентификацию внешних документов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отвращение использования устаревших документов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4. Управление записям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занимается учётом и хранением общих текущих документов (приказов, протоколов, писем, отчётов и т.п.)?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организован учёт и хранение текущих документов (актов, отчётов, распоряжений) в разрезе бизнес-процессов / подразделений?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имер, Регламент по формированию досье и хранению документов по кредитным операциям, Инструкция о порядке составления номенклатуры дел.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ли нормативные документы по документообороту, управлению записями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тветственность руководст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 Обязательства руководст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м руководством не заявлено о непрерывном улучшении функционирования СМК посредством: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работки Политики в области качества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ления целей в области качества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я анализа со стороны руководств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ует ли периодически высшее руководство сотрудников о важности выполнения требований потребителя, нормативных документов СМК и законодательных требований?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ы ли Политика и цели в области качества?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ся ли анализ СМК со стороны руководства?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ли руководство сотрудников всеми необходимыми ресурсами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 Ориентация на потребител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анке проводятся мероприятия, направленные на определение потребностей клиент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 банке определяются и фиксируются потребности потребителей?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ется ли соответствие потребностям потребителей банковских продуктов и процессов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 Политика в области качест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ка в области качества не определен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а ли в банке политика в области качества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 Планирова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1. Цели в области качест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в области качества не установлены как на верхнем уровне, так и на уровне бизнес-процессов / подразделений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ы ли в банке цели области качества для верхнего уровня и уровня бизнес-процессов / подразделений?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документ «Стратегический план»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2. Планирование системы менеджмента качест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анке отсутствует утверждённый план Проекта по построению и развитию СМК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в банке план проекта по построению СМК?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мероприятия проводятся в банке для поддержания целостности и улучшения СМК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 Ответственность, полномочия и информирова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1. Ответственность и полномоч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ь и полномочия персонала банка определены положениями о подразделениях, должностными инструкциями, приказами и распоряжения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 назначенные «владельцы» бизнес-процессов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 какими документами закреплены в банке ответственность и полномочия сотрудников?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ы ли «владельцы» бизнес-процессов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2. Представитель руководст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анке официально не назначен представитель руководства по направлению СМК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ли в банке официально назначенный представитель руководства по направлению СМК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3. Информирова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анке действуют механизмы информирования: электронная почта, система электронного документооборота, корпоративный веб-портал, общие сетевые дис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ы информирования не используются для информирования о функционировании СМК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механизмы используются в банке для доведения нормативных документов и информации (в том числе о функционировании СМК) до сотрудников?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о ли информирование сотрудников о функционировании СМК как отдельная программа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 Анализ со стороны руководст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.1. Общие полож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ся ли высшим руководством банка периодический анализ СМК и её компонентов?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ли документированная процедура «Анализ СМК со стороны руководства банка»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.2. Входные данные для анализ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ую информацию использует высшее руководство банка для анализа СМК?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ит ли данная информация до руководства в полном объёме и с установленной периодичностью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.3. Выходные данные анализ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ся ли высшим руководством банка периодический анализ СМК и её компонентов?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аких документах фиксируются результаты анализа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Менеджмент 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 Обеспечение ресурсам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ы и выделены ли ресурсы в банке для: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дрения, поддержания и постоянного улучшения результативности СМК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я удовлетворённости потребителя посредством выполнения его требований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 Человеческие ресурс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. Общие полож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сонал банка, выполняющий работы, которые влияют на качество, обладает необходимой компетентностью на основе соответствующего образования, подготовки, навыков, опы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ли персонал банка, выполняющий работы, которые влияют на качество, необходимой компетентностью на основе соответствующего образования, подготовки, навыков, опыта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2. Компетентность, осведомленность и подготов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е требования к персоналу, выполняющему работу влияющую на качество, определены в должностных инструкциях.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жбе персонала функционирует подразделение, которое несёт ответственность за обучение и аттестацию персонал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т ли должностные инструкции в банке полные и актуальные требования к сотрудникам?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колько эффективно в банке функционируют бизнес-процессы по обучению и аттестации персонала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 Инфраструкту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рованные подразделения банка определяют, обеспечивают и поддерживают в рабочем состоянии инфраструктуру, необходимую для достижения соответствия банковских продуктов и процессов требованиям.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ы следующие группы инфраструктуры: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дания, помещения и связанные с ними устройства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граммно-аппаратные ресурсы и технологии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нцелярские, хозяйственные товары и расходные материалы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ранспортные сре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одразделения и бизнес-процессы в банке реализуют определение потребности, создание и поддержку инфраструктуры?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группы инфраструктуры закреплены за соответствующими подразделениями / бизнес-процессами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4. Производственная среда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среда банка соответствует установленным нормам и потребностям бан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ы и соблюдаются ли в банке нормы по обустройству и безопасности помещений и другие нормы (в т.ч. офисов и точек обслуживания)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роцессы жизненного цикла продукц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 Планирование процессов жизненного цикла продукц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ли основные бизнес-процессы банка документированы?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ли бизнес-процессы эффективно планируются, т.е. устанавливаются: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ели и требования в области качества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новые показатели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требность в ресурсах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обходимость разработки документации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ётся ли отчётность (записи) по бизнес-процессам?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ся ли проверка, мониторинг и контроль продуктов и бизнес-процессов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 Процессы, связанные с потребителям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1. Определение требований, относящихся к продукц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ли банк периодический сбор требований клиентов к продуктам и процессам?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имер, сроки, процентные ставки и условия по вкладам. Время рассмотрения кредитной заявки.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ли другие требования к продуктам (законодательные, нормативные и др.)?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е подразделение в банке несёт ответственность и выполняет функции по определению требований к продуктам / бизнес-процессам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2. Анализ требований, относящихся к продукц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одится ли в банке анализ требований к продукции с целью гарантии, чт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се требования определены и согласованы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анк имеет возможность для выполнения требований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3 Связь с потребителям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ы и механизмы по взаимодействию с потребителем реализованы в банке в полном объём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механизмы и процедуры реализуются в банке по взаимодействию с потребителем в части: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формирования потребителя о продуктах и услугах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ратной связи с потребителем, включая обработку жалоб (претензий)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 Проектирование и разработ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1. Планирование проектирования и разработ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анке отсутствует документированный бизнес-процесс «Разработка продуктов и услуг»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ли в банке документированная процедура «Разработка продуктов и услуг»?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е подразделение несёт ответственность и выполняет основные функции по Разработке продуктов и услуг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2. Входные данные для проектирования и разработ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входные данные определяются для проектирования продуктов и услуг?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ит ли подразделение, ответственное за разработку, выявление, например, требований законодательства, условий, которые должны быть у нового банковского продук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луг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3. Выходные данные проектирования и  разработ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ные данные проектирования и разработки продуктов представляются документально в виде: положений, инструкций и информационных писем, памяток по продукту, карточки продукта, формы документов и договоров по продукту, тарифов и др. документов, модулей и настроек информационных систе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документы / объекты (выходы) готовятся по результатам разработки продукта / услуги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4. Анализ проекта и разработ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ся ли процедуры контроля и анализа на всех этапах разработки продуктов / услуг для того, чтобы: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ценить возможность результатов проектирования и разработки соответствовать требованиям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явить любые проблемы и предложить необходимые действия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5. Верификация (проверка) проекта и разработ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с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ятся ли согласования продукта / услуги (на соответствие техническому заданию, выходных данных входным) со всеми заинтересованными подразделениями перед началом массового внедрения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6. Валидация (утверждение) проекта и разработ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ся ли тестирование продукта на предмет соответствия все запланированным требования и характеристикам (пилотный запуск) перед началом массового внедрения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7. Управление изменениями проекта и разработ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ся ли регистрация, анализ влияния, проверка, утверждение изменений в процессе разработки продуктов / услуг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 Закуп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1. Процесс закупо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 закупает следующие виды продукции (услуг), непосредственно влияющие на качество.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луги образовательных организаций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пьютеры, комплектующие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граммные продукты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ссовое оборудование, технические устройства (банкоматы)</w:t>
              <w:br/>
              <w:t>- товары АХО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и выполняются как по инициативе подразделений, так и согласно установленному план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виды продукции (услуг), непосредственно влияющие на качество, банк закупает?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документы установлены в банке для оценки и выбора поставщиков?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организован процесс оценки и выбора поставщиков?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ся (актуализируются) ли документально требования к закупкам?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ся ли качество закупленной продукции / услуг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2. Информация по закупка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3. Верификация (проверка) закупленной продукц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лен ли в рамках СМК для каждой закупаемой продук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уг набор свойств, которым она должна соответствовать?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ли закупающее подразделение, что проду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луги соответствует данным требованиям и подтверждает это в документальной форме?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пример: нужен принтер со скоростью печати 10 стр./мин.  Банк закупает принтер, а в инструкции к принтеру сказано, что производительность всего 8 стр./мин. Несоответствие. Верификация не произведена.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. Производство и обслужива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.1. Управление производством и обслуживание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ся ли бизнес-процессы банка в управляемых условиях, а именно: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цессы регламентированы, регламенты и инструкции доступны, либо находятся на рабочих местах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ичие всех необходимой информации для процессов (например, тарифы, формы документов и т.п.)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менение соответствующего оборудования и программного обеспечения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ение мероприятий по мониторингу, контролю и измерениям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.2. Валидация процессов производства и обслужив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исло таких процессов входит кредитование.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одтверждения способности процессов кредитования получать запланированные результаты используется всесторонний анализ заемщиков, оценка уровня рисков и создание резервов.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бы обеспечить соответствие результатов основных процессов установленным требованиям, производится тестирование программного обеспечения перед внедрение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ли в банке процессы, дефекты которых могут быть выявлены только после того, как продукция начала использоваться или после предоставления услуги?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мероприятия разработаны для данных процессов (методики, специальное оборудование, требования к персоналу и др.)?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.3. Идентификация и прослеживаемост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 осуществляет идентификацию продукции при помощи банковской автоматизированной системы. Система позволяет регистрировать все необходимые данные о текущем состоянии предоставляемых услуг по каждому из обслуживаемых клиентов, что позволяет осуществлять прослеживаемость. Данные, регистрируемые на бумажных носителях, имеют соответствующие реквизиты (номер, дату, гриф и т.п.), позволяющие однозначно идентифицировать документы, в том числе, с учётом требований к мониторингу и измерения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механизмы внедрены в банке для идентификации продуктов и услуг: обозначения и отслеживания их статусов и параметров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.4. Собственность потребител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оказания услуг банку передаётся собственность потребителей (конфиденциальная информация, ценные бумаги, денежные средства, документы и др.). В банке проводится идентификация и проверка данной собственности, обеспечивается её сохранность и защи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объекты банком принимаются в качестве собственности клиентов?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организована сохранность данных объектов?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нормативными документами банка регламентирована идентификация, проверка, сохранность и защита собственности потребителя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.5. Сохранение соответствия продукц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кассация.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ные шкафы для хранения документов.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овские сейфы.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е хранилища данных и механизмы резервного копир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механизмы используются банком для обеспечения сохранности продукции (денежных средств, документов, банковских карт и др.) в течение всего жизненного цикла основных бизнес-процессов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6. Управление устройствами для мониторинга и измер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оказания банковских услуг используются средства измерений, в том числе: в кассах применяются приборы контроля подлинности купюр и счётчики банкнот. Кассовое оборудование и банкоматы периодически проходят сервисное обслуживание.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спользовании для мониторинга и измерений компьютерного оборудования и программного обеспечения, его пригодность подтверждается перед началом использования, периодически – методом тестир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е оборудование используется в банке для измерений и подтверждения соответствия продукции установленным требованиям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Измерение, анализ и улучше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Общие полож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ся ли в банке процессы по мониторингу, измерению, анализу и улучшению СМК и её компонентов?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каких компонентов СМК / подразделений / бизнес-процессов выполняются данные процессы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Мониторинг и измере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1. Удовлетворенность потребител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механизмы официально установлены и используются в банке для мониторинга удовлетворённости потребителей?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часто выполняется данная деятельность?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подразделения в банке выполняют данную процедуру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2. Внутренние аудиты (проверки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анке выполняются процессы внутреннего контрол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банке не проводится внутренний аудит на соответствие требования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001, и соответственно нет подготовленных внутренних аудиторов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ся ли в банке внутренний аудит СМК на предмет: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ответствует ли она требования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000, внутренним требования банка и запланированным мероприятиям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ффективно ли она внедрена и поддерживается ли в работоспособном состоянии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ли документированная процедура по внутреннему аудиту?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подразделения в банке выполняют данную процедуру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3. Мониторинг и измерение проце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ся ли в банке мониторинг и измерение показателей процессов?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методы и механизмы для этого используются?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подразделения в банке выполняют данную процедуру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4. Мониторинг и измерение продукц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ся ли в банке мониторинг и измерение продуктов / услуг с целью проверки установленных требований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Управление несоответствующей продукци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ли в банке документированные процедуры по управлению несоответствующей продукцией?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имер, правила реагирования на жалобы клиентов по конкретным некачественным продуктам / услугам.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ли документированный бизнес-процесс «Работа с претензиями» и насколько эффективно он работает?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е подразделение в банке несет ответственность и выполняет функции по управлению несоответствующей продукцией, работе с претензиями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Анализ данны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оводится на основании данных, полученных по результатам внутренних и внешних проверок системы менеджмента качества, данных мониторинга и измерения процессов системы менеджмента качества, данных о качестве предоставляемых банком услуг, удовлетворенности потребителей, соответствия требованиям предоставляемым услугам, характеристикам и тенденциям процессов и услуг, включая возможности проведения предупреждающих действ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данные использует банк для анализа СМК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. Улучше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.1. Постоянное улучше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механизмы постоянного улучшения используются в банке?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имер, «Программа Генератор идей или Нет проблем», «Анализ со стороны руководства», «Совещание День качества», корректирующие и предупреждающие действия, аудиты и др.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.2. Корректирующие действ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ли в банке документированная процедура «Корректирующие действия», которая предусматривает: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 несоответствий (вкл. Жалобы клиентов)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ение причин несоответствий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ение, оценка необходимости и внедрение необходимых действий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ение записей по результатам предпринятых действий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 предпринятых корректирующих действий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подразделения в банке выполняют данную процедуру или её отдельные функции?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.3. Предупреждающие действ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ли в банке документированная процедура «Предупреждающие действия», которая предусматривает: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ение потенциальных несоответствий и их причин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ение, оценка необходимости и внедрение необходимых действий по предотвращению возникновения несоответствий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ение записей по результатам предпринятых действий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 предпринятых предупреждающих действий</w:t>
            </w:r>
          </w:p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подразделения в банке выполняют данную процедуру или её отдельные функции?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284" w:right="28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7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ходит 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электронную базу данных «Типовая система менеджмента качества (СМК) коммерческого банка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upperLetter"/>
      <w:lvlText w:val="ПРИЛОЖЕНИЕ %1."/>
      <w:lvlJc w:val="left"/>
      <w:pPr>
        <w:tabs>
          <w:tab w:val="num" w:pos="1800"/>
        </w:tabs>
        <w:ind w:left="360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784"/>
        </w:tabs>
        <w:ind w:left="784" w:hanging="360"/>
      </w:pPr>
      <w:rPr>
        <w:rFonts w:ascii="Times New Roman" w:hAnsi="Times New Roman" w:cs="Times New Roman" w:hint="default"/>
        <w:outline w:val="false"/>
        <w:sz w:val="22"/>
        <w:shadow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67"/>
        </w:tabs>
        <w:ind w:left="1567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tabs>
        <w:tab w:val="clear" w:pos="708"/>
        <w:tab w:val="left" w:pos="643" w:leader="none"/>
      </w:tabs>
      <w:bidi w:val="0"/>
      <w:spacing w:before="0" w:after="360"/>
      <w:ind w:left="643" w:hanging="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643" w:leader="none"/>
      </w:tabs>
      <w:bidi w:val="0"/>
      <w:spacing w:before="240" w:after="120"/>
      <w:ind w:left="643" w:hanging="360"/>
      <w:outlineLvl w:val="1"/>
    </w:pPr>
    <w:rPr>
      <w:rFonts w:ascii="Arial" w:hAnsi="Arial" w:eastAsia="Times New Roman" w:cs="Arial"/>
      <w:b/>
      <w:bCs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next w:val="Normal"/>
    <w:qFormat/>
    <w:pPr>
      <w:keepNext w:val="true"/>
      <w:widowControl/>
      <w:tabs>
        <w:tab w:val="clear" w:pos="708"/>
        <w:tab w:val="left" w:pos="720" w:leader="none"/>
      </w:tabs>
      <w:bidi w:val="0"/>
      <w:spacing w:before="120" w:after="60"/>
      <w:ind w:left="720" w:hanging="0"/>
      <w:outlineLvl w:val="2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jc w:val="both"/>
      <w:outlineLvl w:val="6"/>
    </w:pPr>
    <w:rPr/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outline w:val="false"/>
      <w:shadow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Заголовок таблицы Знак"/>
    <w:qFormat/>
    <w:rPr>
      <w:rFonts w:ascii="Arial" w:hAnsi="Arial" w:cs="Arial"/>
      <w:b/>
      <w:sz w:val="18"/>
      <w:szCs w:val="24"/>
      <w:lang w:val="ru-RU" w:bidi="ar-SA"/>
    </w:rPr>
  </w:style>
  <w:style w:type="character" w:styleId="Style10">
    <w:name w:val="Обычный - Отчет Знак"/>
    <w:qFormat/>
    <w:rPr>
      <w:rFonts w:ascii="Arial" w:hAnsi="Arial" w:cs="Arial"/>
      <w:szCs w:val="24"/>
      <w:lang w:val="ru-RU" w:bidi="ar-SA"/>
    </w:rPr>
  </w:style>
  <w:style w:type="character" w:styleId="Style11">
    <w:name w:val="Стиль маркированный - Отчет Знак"/>
    <w:basedOn w:val="Style10"/>
    <w:qFormat/>
    <w:rPr/>
  </w:style>
  <w:style w:type="character" w:styleId="Style12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3">
    <w:name w:val="Тип документа Знак"/>
    <w:qFormat/>
    <w:rPr>
      <w:rFonts w:ascii="Arial" w:hAnsi="Arial" w:cs="Arial"/>
      <w:bCs/>
      <w:kern w:val="2"/>
      <w:sz w:val="24"/>
      <w:szCs w:val="24"/>
      <w:lang w:val="ru-RU" w:bidi="ar-SA"/>
    </w:rPr>
  </w:style>
  <w:style w:type="character" w:styleId="10">
    <w:name w:val=" Знак Знак10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9">
    <w:name w:val=" Знак Знак9"/>
    <w:qFormat/>
    <w:rPr>
      <w:b/>
      <w:bCs/>
      <w:sz w:val="22"/>
      <w:szCs w:val="22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13">
    <w:name w:val=" Знак Знак13"/>
    <w:qFormat/>
    <w:rPr>
      <w:rFonts w:ascii="Arial" w:hAnsi="Arial" w:cs="Arial"/>
      <w:b/>
      <w:bCs/>
      <w:kern w:val="2"/>
      <w:sz w:val="28"/>
      <w:szCs w:val="28"/>
      <w:lang w:val="ru-RU" w:bidi="ar-SA"/>
    </w:rPr>
  </w:style>
  <w:style w:type="character" w:styleId="12">
    <w:name w:val=" Знак Знак12"/>
    <w:qFormat/>
    <w:rPr>
      <w:rFonts w:ascii="Arial" w:hAnsi="Arial" w:cs="Arial"/>
      <w:b/>
      <w:bCs/>
      <w:kern w:val="2"/>
      <w:sz w:val="24"/>
      <w:szCs w:val="24"/>
      <w:lang w:val="ru-RU" w:bidi="ar-SA"/>
    </w:rPr>
  </w:style>
  <w:style w:type="character" w:styleId="11">
    <w:name w:val=" Знак Знак11"/>
    <w:qFormat/>
    <w:rPr>
      <w:rFonts w:ascii="Arial" w:hAnsi="Arial" w:cs="Arial"/>
      <w:b/>
      <w:bCs/>
      <w:kern w:val="2"/>
      <w:sz w:val="22"/>
      <w:szCs w:val="22"/>
      <w:lang w:val="ru-RU" w:bidi="ar-SA"/>
    </w:rPr>
  </w:style>
  <w:style w:type="character" w:styleId="7">
    <w:name w:val=" Знак Знак7"/>
    <w:qFormat/>
    <w:rPr>
      <w:rFonts w:ascii="Arial" w:hAnsi="Arial" w:cs="Arial"/>
      <w:szCs w:val="24"/>
      <w:lang w:val="ru-RU" w:bidi="ar-SA"/>
    </w:rPr>
  </w:style>
  <w:style w:type="character" w:styleId="6">
    <w:name w:val=" Знак Знак6"/>
    <w:qFormat/>
    <w:rPr>
      <w:rFonts w:ascii="Arial" w:hAnsi="Arial" w:cs="Arial"/>
      <w:sz w:val="18"/>
      <w:szCs w:val="24"/>
      <w:lang w:val="ru-RU" w:eastAsia="en-US" w:bidi="ar-SA"/>
    </w:rPr>
  </w:style>
  <w:style w:type="character" w:styleId="5">
    <w:name w:val=" Знак Знак5"/>
    <w:qFormat/>
    <w:rPr>
      <w:rFonts w:ascii="Arial" w:hAnsi="Arial" w:cs="Tahoma"/>
      <w:sz w:val="16"/>
      <w:szCs w:val="16"/>
      <w:lang w:val="ru-RU" w:bidi="ar-SA"/>
    </w:rPr>
  </w:style>
  <w:style w:type="character" w:styleId="PageNumber">
    <w:name w:val="Page Number"/>
    <w:basedOn w:val="Style8"/>
    <w:rPr/>
  </w:style>
  <w:style w:type="character" w:styleId="Style14">
    <w:name w:val="СтильШаблона Знак Знак Знак Знак Знак"/>
    <w:qFormat/>
    <w:rPr>
      <w:rFonts w:ascii="Tahoma" w:hAnsi="Tahoma" w:cs="Tahoma"/>
      <w:sz w:val="18"/>
      <w:szCs w:val="24"/>
      <w:lang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rFonts w:ascii="Arial" w:hAnsi="Arial" w:cs="Arial"/>
      <w:lang w:val="ru-RU" w:bidi="ar-SA"/>
    </w:rPr>
  </w:style>
  <w:style w:type="character" w:styleId="3">
    <w:name w:val=" Знак Знак3"/>
    <w:qFormat/>
    <w:rPr>
      <w:rFonts w:ascii="Arial" w:hAnsi="Arial" w:cs="Arial"/>
      <w:b/>
      <w:bCs/>
      <w:lang w:val="ru-RU" w:bidi="ar-SA"/>
    </w:rPr>
  </w:style>
  <w:style w:type="character" w:styleId="Btitle1">
    <w:name w:val="btitle1"/>
    <w:qFormat/>
    <w:rPr>
      <w:b/>
      <w:bCs/>
    </w:rPr>
  </w:style>
  <w:style w:type="character" w:styleId="2">
    <w:name w:val=" Знак Знак2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 Знак Знак"/>
    <w:qFormat/>
    <w:rPr>
      <w:sz w:val="24"/>
      <w:szCs w:val="24"/>
      <w:lang w:val="ru-RU" w:bidi="ar-SA"/>
    </w:rPr>
  </w:style>
  <w:style w:type="character" w:styleId="Style17">
    <w:name w:val="Список- Знак"/>
    <w:qFormat/>
    <w:rPr>
      <w:rFonts w:ascii="Arial" w:hAnsi="Arial" w:cs="Arial"/>
      <w:sz w:val="40"/>
      <w:szCs w:val="24"/>
      <w:lang w:val="ru-RU" w:bidi="ar-SA"/>
    </w:rPr>
  </w:style>
  <w:style w:type="character" w:styleId="14">
    <w:name w:val="Стиль Список- + полужирный1 Знак"/>
    <w:qFormat/>
    <w:rPr>
      <w:rFonts w:ascii="Arial" w:hAnsi="Arial" w:cs="Arial"/>
      <w:b/>
      <w:bCs/>
      <w:sz w:val="40"/>
      <w:szCs w:val="24"/>
      <w:lang w:val="ru-RU" w:bidi="ar-SA"/>
    </w:rPr>
  </w:style>
  <w:style w:type="character" w:styleId="155pt">
    <w:name w:val="Стиль Обыч_книжка Знак + 155 pt Знак Знак Знак Знак Знак Знак Знак Знак Знак"/>
    <w:qFormat/>
    <w:rPr>
      <w:rFonts w:ascii="Arial" w:hAnsi="Arial" w:cs="Arial"/>
      <w:sz w:val="32"/>
      <w:szCs w:val="32"/>
      <w:lang w:val="ru-RU" w:bidi="ar-SA"/>
    </w:rPr>
  </w:style>
  <w:style w:type="character" w:styleId="Style18">
    <w:name w:val="Название компании Знак"/>
    <w:qFormat/>
    <w:rPr>
      <w:rFonts w:ascii="Arial" w:hAnsi="Arial" w:cs="Arial"/>
      <w:sz w:val="24"/>
      <w:szCs w:val="24"/>
      <w:lang w:val="ru-RU" w:bidi="ar-SA"/>
    </w:rPr>
  </w:style>
  <w:style w:type="character" w:styleId="Style19">
    <w:name w:val="ИмяКомпании Знак"/>
    <w:basedOn w:val="Style18"/>
    <w:qFormat/>
    <w:rPr/>
  </w:style>
  <w:style w:type="character" w:styleId="41">
    <w:name w:val="Знак Знак4"/>
    <w:qFormat/>
    <w:rPr>
      <w:rFonts w:ascii="Arial" w:hAnsi="Arial" w:cs="Arial"/>
      <w:lang w:val="ru-RU" w:bidi="ar-SA"/>
    </w:rPr>
  </w:style>
  <w:style w:type="character" w:styleId="15">
    <w:name w:val="ИмяКомпании Знак1"/>
    <w:qFormat/>
    <w:rPr>
      <w:rFonts w:ascii="Arial" w:hAnsi="Arial" w:cs="Arial"/>
      <w:sz w:val="24"/>
      <w:szCs w:val="24"/>
      <w:lang w:val="en-US" w:bidi="ar-SA"/>
    </w:rPr>
  </w:style>
  <w:style w:type="character" w:styleId="Style20">
    <w:name w:val="Имя компании Знак"/>
    <w:basedOn w:val="1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7"/>
      </w:numPr>
      <w:tabs>
        <w:tab w:val="clear" w:pos="708"/>
        <w:tab w:val="left" w:pos="643" w:leader="none"/>
        <w:tab w:val="center" w:pos="4677" w:leader="none"/>
        <w:tab w:val="right" w:pos="9355" w:leader="none"/>
      </w:tabs>
      <w:spacing w:before="0" w:after="60"/>
      <w:ind w:left="643" w:hanging="0"/>
      <w:jc w:val="both"/>
    </w:pPr>
    <w:rPr>
      <w:rFonts w:ascii="Arial" w:hAnsi="Arial" w:cs="Arial"/>
      <w:sz w:val="20"/>
    </w:rPr>
  </w:style>
  <w:style w:type="paragraph" w:styleId="Style21">
    <w:name w:val="Объект"/>
    <w:basedOn w:val="Normal"/>
    <w:qFormat/>
    <w:pPr>
      <w:spacing w:before="0" w:after="60"/>
      <w:ind w:left="720" w:hanging="0"/>
      <w:jc w:val="both"/>
    </w:pPr>
    <w:rPr>
      <w:rFonts w:ascii="Arial" w:hAnsi="Arial" w:cs="Arial"/>
      <w:sz w:val="20"/>
    </w:rPr>
  </w:style>
  <w:style w:type="paragraph" w:styleId="Style22">
    <w:name w:val="ДанныеТаблицы"/>
    <w:basedOn w:val="Normal"/>
    <w:qFormat/>
    <w:pPr>
      <w:spacing w:before="0" w:after="60"/>
      <w:ind w:left="720" w:hanging="0"/>
      <w:jc w:val="both"/>
    </w:pPr>
    <w:rPr>
      <w:rFonts w:ascii="Tahoma" w:hAnsi="Tahoma" w:cs="Tahoma"/>
      <w:sz w:val="18"/>
      <w:szCs w:val="18"/>
    </w:rPr>
  </w:style>
  <w:style w:type="paragraph" w:styleId="16">
    <w:name w:val="Заголовок 1 не нумерованный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cs="Times New Roman"/>
      <w:szCs w:val="20"/>
    </w:rPr>
  </w:style>
  <w:style w:type="paragraph" w:styleId="21">
    <w:name w:val="Заголовок 2 не нумерованный"/>
    <w:basedOn w:val="Heading2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31">
    <w:name w:val="Заголовок 3 не нумерованный"/>
    <w:basedOn w:val="Heading3"/>
    <w:next w:val="Normal"/>
    <w:qFormat/>
    <w:pPr>
      <w:tabs>
        <w:tab w:val="clear" w:pos="720"/>
        <w:tab w:val="left" w:pos="0" w:leader="none"/>
      </w:tabs>
      <w:ind w:left="0" w:hanging="0"/>
    </w:pPr>
    <w:rPr/>
  </w:style>
  <w:style w:type="paragraph" w:styleId="Style23">
    <w:name w:val="Заголовок таблицы"/>
    <w:basedOn w:val="Normal"/>
    <w:qFormat/>
    <w:pPr>
      <w:keepLines/>
      <w:spacing w:before="120" w:after="120"/>
      <w:jc w:val="center"/>
    </w:pPr>
    <w:rPr>
      <w:rFonts w:ascii="Arial" w:hAnsi="Arial" w:cs="Arial"/>
      <w:b/>
      <w:sz w:val="18"/>
    </w:rPr>
  </w:style>
  <w:style w:type="paragraph" w:styleId="Style24">
    <w:name w:val="Название документа"/>
    <w:next w:val="Normal"/>
    <w:qFormat/>
    <w:pPr>
      <w:widowControl/>
      <w:bidi w:val="0"/>
      <w:spacing w:before="0" w:after="240"/>
      <w:ind w:right="567" w:hanging="0"/>
      <w:jc w:val="center"/>
    </w:pPr>
    <w:rPr>
      <w:rFonts w:ascii="Arial" w:hAnsi="Arial" w:eastAsia="Times New Roman" w:cs="Arial"/>
      <w:b/>
      <w:bCs/>
      <w:color w:val="auto"/>
      <w:kern w:val="2"/>
      <w:sz w:val="36"/>
      <w:szCs w:val="36"/>
      <w:lang w:val="ru-RU" w:bidi="ar-SA" w:eastAsia="zh-CN"/>
    </w:rPr>
  </w:style>
  <w:style w:type="paragraph" w:styleId="Style25">
    <w:name w:val="Название компании"/>
    <w:basedOn w:val="Normal"/>
    <w:qFormat/>
    <w:pPr>
      <w:spacing w:before="0" w:after="60"/>
      <w:ind w:right="567" w:hanging="0"/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</w:pPr>
    <w:rPr>
      <w:rFonts w:ascii="Arial" w:hAnsi="Arial" w:cs="Arial"/>
      <w:sz w:val="18"/>
      <w:lang w:val="en-US" w:eastAsia="en-US"/>
    </w:rPr>
  </w:style>
  <w:style w:type="paragraph" w:styleId="Style26">
    <w:name w:val="Обычный - Отчет"/>
    <w:basedOn w:val="Normal"/>
    <w:qFormat/>
    <w:pPr>
      <w:spacing w:before="0" w:after="60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627" w:leader="dot"/>
      </w:tabs>
      <w:spacing w:before="0" w:after="60"/>
      <w:jc w:val="both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260" w:leader="none"/>
        <w:tab w:val="right" w:pos="9627" w:leader="dot"/>
      </w:tabs>
      <w:spacing w:before="0" w:after="60"/>
      <w:ind w:left="360" w:hanging="0"/>
      <w:jc w:val="both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spacing w:before="0" w:after="60"/>
      <w:ind w:left="440" w:hanging="0"/>
      <w:jc w:val="both"/>
    </w:pPr>
    <w:rPr>
      <w:rFonts w:ascii="Arial" w:hAnsi="Arial" w:cs="Arial"/>
      <w:sz w:val="20"/>
    </w:rPr>
  </w:style>
  <w:style w:type="paragraph" w:styleId="Style27">
    <w:name w:val="Содержание"/>
    <w:next w:val="Normal"/>
    <w:qFormat/>
    <w:pPr>
      <w:widowControl/>
      <w:bidi w:val="0"/>
      <w:spacing w:before="0" w:after="120"/>
    </w:pPr>
    <w:rPr>
      <w:rFonts w:ascii="Arial" w:hAnsi="Arial" w:eastAsia="Times New Roman" w:cs="Arial"/>
      <w:b/>
      <w:bCs/>
      <w:color w:val="auto"/>
      <w:kern w:val="2"/>
      <w:sz w:val="28"/>
      <w:szCs w:val="22"/>
      <w:lang w:val="ru-RU" w:bidi="ar-SA" w:eastAsia="zh-CN"/>
    </w:rPr>
  </w:style>
  <w:style w:type="paragraph" w:styleId="Style28">
    <w:name w:val="Стиль маркированный - Отчет"/>
    <w:basedOn w:val="Style26"/>
    <w:qFormat/>
    <w:pPr>
      <w:numPr>
        <w:ilvl w:val="0"/>
        <w:numId w:val="4"/>
      </w:numPr>
      <w:tabs>
        <w:tab w:val="clear" w:pos="708"/>
        <w:tab w:val="left" w:pos="1209" w:leader="none"/>
      </w:tabs>
      <w:ind w:left="1209" w:hanging="0"/>
    </w:pPr>
    <w:rPr/>
  </w:style>
  <w:style w:type="paragraph" w:styleId="Style29">
    <w:name w:val="Стиль нумерованный - Отчет"/>
    <w:basedOn w:val="Normal"/>
    <w:qFormat/>
    <w:pPr>
      <w:tabs>
        <w:tab w:val="clear" w:pos="708"/>
        <w:tab w:val="left" w:pos="720" w:leader="none"/>
      </w:tabs>
      <w:spacing w:before="0" w:after="60"/>
      <w:jc w:val="both"/>
    </w:pPr>
    <w:rPr>
      <w:rFonts w:ascii="Arial" w:hAnsi="Arial" w:cs="Arial"/>
      <w:sz w:val="20"/>
    </w:rPr>
  </w:style>
  <w:style w:type="paragraph" w:styleId="Style30">
    <w:name w:val="Текст выноски"/>
    <w:basedOn w:val="Normal"/>
    <w:qFormat/>
    <w:pPr>
      <w:spacing w:before="0" w:after="60"/>
      <w:ind w:left="720" w:hanging="0"/>
      <w:jc w:val="both"/>
    </w:pPr>
    <w:rPr>
      <w:rFonts w:ascii="Arial" w:hAnsi="Arial" w:cs="Tahoma"/>
      <w:sz w:val="16"/>
      <w:szCs w:val="16"/>
    </w:rPr>
  </w:style>
  <w:style w:type="paragraph" w:styleId="Style31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32">
    <w:name w:val="Тип документа"/>
    <w:next w:val="Normal"/>
    <w:qFormat/>
    <w:pPr>
      <w:widowControl/>
      <w:bidi w:val="0"/>
      <w:ind w:right="567" w:hanging="0"/>
      <w:jc w:val="center"/>
    </w:pPr>
    <w:rPr>
      <w:rFonts w:ascii="Arial" w:hAnsi="Arial" w:eastAsia="Times New Roman" w:cs="Arial"/>
      <w:bCs/>
      <w:color w:val="auto"/>
      <w:kern w:val="2"/>
      <w:sz w:val="24"/>
      <w:szCs w:val="24"/>
      <w:lang w:val="ru-RU" w:bidi="ar-SA" w:eastAsia="zh-CN"/>
    </w:rPr>
  </w:style>
  <w:style w:type="paragraph" w:styleId="Style33">
    <w:name w:val="Утвеждаю"/>
    <w:basedOn w:val="Normal"/>
    <w:qFormat/>
    <w:pPr>
      <w:spacing w:before="0" w:after="60"/>
      <w:ind w:left="5220" w:hanging="0"/>
      <w:jc w:val="both"/>
    </w:pPr>
    <w:rPr>
      <w:rFonts w:ascii="Arial" w:hAnsi="Arial" w:cs="Arial"/>
      <w:sz w:val="20"/>
    </w:rPr>
  </w:style>
  <w:style w:type="paragraph" w:styleId="Style34">
    <w:name w:val="СтильШаблона Знак Знак Знак Знак"/>
    <w:basedOn w:val="Normal"/>
    <w:qFormat/>
    <w:pPr/>
    <w:rPr>
      <w:rFonts w:ascii="Tahoma" w:hAnsi="Tahoma" w:cs="Tahoma"/>
      <w:sz w:val="18"/>
      <w:lang w:val="en-US" w:eastAsia="en-US"/>
    </w:rPr>
  </w:style>
  <w:style w:type="paragraph" w:styleId="Style35">
    <w:name w:val="Подпись рисунка"/>
    <w:basedOn w:val="Normal"/>
    <w:next w:val="Normal"/>
    <w:qFormat/>
    <w:pPr>
      <w:spacing w:before="0" w:after="240"/>
      <w:jc w:val="center"/>
    </w:pPr>
    <w:rPr>
      <w:rFonts w:ascii="Arial" w:hAnsi="Arial" w:cs="Arial"/>
      <w:sz w:val="20"/>
      <w:szCs w:val="18"/>
    </w:rPr>
  </w:style>
  <w:style w:type="paragraph" w:styleId="Style36">
    <w:name w:val="Рисунок"/>
    <w:basedOn w:val="Normal"/>
    <w:next w:val="Style35"/>
    <w:qFormat/>
    <w:pPr>
      <w:keepNext w:val="true"/>
      <w:spacing w:before="240" w:after="120"/>
      <w:jc w:val="center"/>
    </w:pPr>
    <w:rPr>
      <w:rFonts w:ascii="Arial" w:hAnsi="Arial" w:cs="Arial"/>
      <w:sz w:val="20"/>
    </w:rPr>
  </w:style>
  <w:style w:type="paragraph" w:styleId="Style37">
    <w:name w:val="Текст примечания"/>
    <w:basedOn w:val="Normal"/>
    <w:qFormat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Footnote">
    <w:name w:val="Footnote Text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39">
    <w:name w:val="Название объекта"/>
    <w:basedOn w:val="Normal"/>
    <w:next w:val="Normal"/>
    <w:qFormat/>
    <w:pPr>
      <w:spacing w:before="0" w:after="60"/>
      <w:jc w:val="both"/>
    </w:pPr>
    <w:rPr>
      <w:rFonts w:ascii="Arial" w:hAnsi="Arial" w:cs="Arial"/>
      <w:b/>
      <w:bCs/>
      <w:sz w:val="20"/>
      <w:szCs w:val="20"/>
    </w:rPr>
  </w:style>
  <w:style w:type="paragraph" w:styleId="Style40">
    <w:name w:val="Название таблицы"/>
    <w:basedOn w:val="Normal"/>
    <w:qFormat/>
    <w:pPr>
      <w:keepNext w:val="true"/>
      <w:spacing w:before="120" w:after="60"/>
      <w:jc w:val="both"/>
    </w:pPr>
    <w:rPr>
      <w:rFonts w:ascii="Arial" w:hAnsi="Arial" w:cs="Arial"/>
      <w:sz w:val="20"/>
    </w:rPr>
  </w:style>
  <w:style w:type="paragraph" w:styleId="311">
    <w:name w:val="Стиль СтильШаблона + По ширине Перед:  3 пт Междустр.интервал:  п...1"/>
    <w:basedOn w:val="Normal"/>
    <w:qFormat/>
    <w:pPr>
      <w:spacing w:lineRule="auto" w:line="360" w:before="60" w:after="0"/>
      <w:ind w:firstLine="113"/>
      <w:jc w:val="both"/>
    </w:pPr>
    <w:rPr>
      <w:rFonts w:ascii="Tahoma" w:hAnsi="Tahoma" w:cs="Tahoma"/>
      <w:sz w:val="18"/>
      <w:szCs w:val="20"/>
    </w:rPr>
  </w:style>
  <w:style w:type="paragraph" w:styleId="Style41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Style42">
    <w:name w:val="Схема документа"/>
    <w:basedOn w:val="Normal"/>
    <w:qFormat/>
    <w:pPr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32">
    <w:name w:val="çàãîëîâîê 3"/>
    <w:basedOn w:val="Normal"/>
    <w:next w:val="Normal"/>
    <w:qFormat/>
    <w:pPr>
      <w:keepNext w:val="true"/>
      <w:autoSpaceDE w:val="false"/>
      <w:jc w:val="center"/>
    </w:pPr>
    <w:rPr/>
  </w:style>
  <w:style w:type="paragraph" w:styleId="71">
    <w:name w:val="Указатель 7"/>
    <w:basedOn w:val="Normal"/>
    <w:next w:val="Normal"/>
    <w:qFormat/>
    <w:pPr>
      <w:ind w:left="1400" w:hanging="20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851"/>
      <w:jc w:val="both"/>
    </w:pPr>
    <w:rPr/>
  </w:style>
  <w:style w:type="paragraph" w:styleId="Style43">
    <w:name w:val="Список-"/>
    <w:basedOn w:val="Normal"/>
    <w:qFormat/>
    <w:pPr>
      <w:numPr>
        <w:ilvl w:val="0"/>
        <w:numId w:val="6"/>
      </w:numPr>
      <w:spacing w:before="40" w:after="0"/>
      <w:jc w:val="both"/>
    </w:pPr>
    <w:rPr>
      <w:rFonts w:ascii="Arial" w:hAnsi="Arial" w:cs="Arial"/>
      <w:sz w:val="40"/>
    </w:rPr>
  </w:style>
  <w:style w:type="paragraph" w:styleId="17">
    <w:name w:val="Стиль Список- + полужирный1"/>
    <w:basedOn w:val="Style43"/>
    <w:qFormat/>
    <w:pPr/>
    <w:rPr>
      <w:b/>
      <w:bCs/>
    </w:rPr>
  </w:style>
  <w:style w:type="paragraph" w:styleId="14pt">
    <w:name w:val="Стиль 14 pt полужирный по центру"/>
    <w:basedOn w:val="Normal"/>
    <w:qFormat/>
    <w:pPr>
      <w:jc w:val="center"/>
    </w:pPr>
    <w:rPr>
      <w:b/>
      <w:bCs/>
      <w:sz w:val="56"/>
      <w:szCs w:val="20"/>
    </w:rPr>
  </w:style>
  <w:style w:type="paragraph" w:styleId="Style44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13pt01">
    <w:name w:val="Стиль Список- + 13 pt уплотненный на  01 пт"/>
    <w:next w:val="Style43"/>
    <w:qFormat/>
    <w:pPr>
      <w:widowControl/>
      <w:numPr>
        <w:ilvl w:val="0"/>
        <w:numId w:val="3"/>
      </w:numPr>
      <w:tabs>
        <w:tab w:val="clear" w:pos="708"/>
        <w:tab w:val="left" w:pos="284" w:leader="none"/>
      </w:tabs>
      <w:bidi w:val="0"/>
    </w:pPr>
    <w:rPr>
      <w:rFonts w:ascii="Times New Roman" w:hAnsi="Times New Roman" w:eastAsia="Times New Roman" w:cs="Times New Roman"/>
      <w:color w:val="auto"/>
      <w:spacing w:val="-2"/>
      <w:sz w:val="26"/>
      <w:szCs w:val="20"/>
      <w:lang w:val="ru-RU" w:bidi="ar-SA" w:eastAsia="zh-CN"/>
    </w:rPr>
  </w:style>
  <w:style w:type="paragraph" w:styleId="Style45">
    <w:name w:val="Обычный первый"/>
    <w:basedOn w:val="Normal"/>
    <w:qFormat/>
    <w:pPr>
      <w:ind w:firstLine="425"/>
      <w:jc w:val="both"/>
    </w:pPr>
    <w:rPr>
      <w:sz w:val="28"/>
      <w:szCs w:val="20"/>
    </w:rPr>
  </w:style>
  <w:style w:type="paragraph" w:styleId="Style46">
    <w:name w:val="Список Главный"/>
    <w:basedOn w:val="13pt01"/>
    <w:qFormat/>
    <w:pPr>
      <w:tabs>
        <w:tab w:val="clear" w:pos="284"/>
      </w:tabs>
      <w:jc w:val="both"/>
    </w:pPr>
    <w:rPr>
      <w:szCs w:val="25"/>
    </w:rPr>
  </w:style>
  <w:style w:type="paragraph" w:styleId="Style47">
    <w:name w:val="Содержание для щаблона"/>
    <w:basedOn w:val="Style27"/>
    <w:qFormat/>
    <w:pPr>
      <w:pageBreakBefore/>
    </w:pPr>
    <w:rPr/>
  </w:style>
  <w:style w:type="paragraph" w:styleId="18">
    <w:name w:val="Заголовок 1 для шаблона"/>
    <w:basedOn w:val="Heading1"/>
    <w:qFormat/>
    <w:pPr>
      <w:numPr>
        <w:ilvl w:val="0"/>
        <w:numId w:val="5"/>
      </w:numPr>
      <w:tabs>
        <w:tab w:val="left" w:pos="643" w:leader="none"/>
        <w:tab w:val="left" w:pos="709" w:leader="none"/>
      </w:tabs>
      <w:ind w:left="709" w:hanging="709"/>
      <w:outlineLvl w:val="9"/>
    </w:pPr>
    <w:rPr/>
  </w:style>
  <w:style w:type="paragraph" w:styleId="22">
    <w:name w:val="Заголовок 2 для шаблона"/>
    <w:basedOn w:val="Heading2"/>
    <w:qFormat/>
    <w:pPr>
      <w:numPr>
        <w:ilvl w:val="0"/>
        <w:numId w:val="5"/>
      </w:numPr>
      <w:tabs>
        <w:tab w:val="left" w:pos="360" w:leader="none"/>
        <w:tab w:val="left" w:pos="643" w:leader="none"/>
        <w:tab w:val="left" w:pos="709" w:leader="none"/>
      </w:tabs>
      <w:ind w:left="709" w:hanging="709"/>
      <w:outlineLvl w:val="9"/>
    </w:pPr>
    <w:rPr/>
  </w:style>
  <w:style w:type="paragraph" w:styleId="Style48">
    <w:name w:val="Приложение"/>
    <w:next w:val="Normal"/>
    <w:qFormat/>
    <w:pPr>
      <w:keepNext w:val="true"/>
      <w:pageBreakBefore/>
      <w:widowControl/>
      <w:numPr>
        <w:ilvl w:val="0"/>
        <w:numId w:val="2"/>
      </w:numPr>
      <w:suppressLineNumbers/>
      <w:tabs>
        <w:tab w:val="clear" w:pos="708"/>
        <w:tab w:val="left" w:pos="2977" w:leader="none"/>
      </w:tabs>
      <w:suppressAutoHyphens w:val="true"/>
      <w:bidi w:val="0"/>
      <w:spacing w:before="360" w:after="240"/>
      <w:ind w:left="2835" w:hanging="2835"/>
      <w:outlineLvl w:val="0"/>
    </w:pPr>
    <w:rPr>
      <w:rFonts w:ascii="Tahoma" w:hAnsi="Tahoma" w:eastAsia="Times New Roman" w:cs="Tahoma"/>
      <w:caps/>
      <w:color w:val="000080"/>
      <w:spacing w:val="20"/>
      <w:sz w:val="32"/>
      <w:szCs w:val="20"/>
      <w:lang w:val="ru-RU" w:eastAsia="en-US" w:bidi="ar-SA"/>
    </w:rPr>
  </w:style>
  <w:style w:type="paragraph" w:styleId="Style49">
    <w:name w:val="Таблица"/>
    <w:basedOn w:val="Normal"/>
    <w:qFormat/>
    <w:pPr>
      <w:suppressAutoHyphens w:val="true"/>
      <w:spacing w:lineRule="auto" w:line="312" w:before="20" w:after="20"/>
    </w:pPr>
    <w:rPr>
      <w:sz w:val="20"/>
      <w:szCs w:val="20"/>
    </w:rPr>
  </w:style>
  <w:style w:type="paragraph" w:styleId="155pt1">
    <w:name w:val="Стиль Обыч_книжка Знак + 155 pt Знак Знак Знак Знак Знак Знак Знак Знак"/>
    <w:basedOn w:val="Normal"/>
    <w:qFormat/>
    <w:pPr>
      <w:ind w:firstLine="567"/>
      <w:jc w:val="both"/>
    </w:pPr>
    <w:rPr>
      <w:rFonts w:ascii="Arial" w:hAnsi="Arial" w:cs="Arial"/>
      <w:sz w:val="32"/>
      <w:szCs w:val="32"/>
    </w:rPr>
  </w:style>
  <w:style w:type="paragraph" w:styleId="19">
    <w:name w:val="Заголовок 1 не нумерованный без отступа после"/>
    <w:basedOn w:val="16"/>
    <w:qFormat/>
    <w:pPr>
      <w:spacing w:before="0" w:after="0"/>
    </w:pPr>
    <w:rPr/>
  </w:style>
  <w:style w:type="paragraph" w:styleId="Style50">
    <w:name w:val="ИмяКомпании"/>
    <w:basedOn w:val="Style25"/>
    <w:qFormat/>
    <w:pPr/>
    <w:rPr>
      <w:lang w:val="en-US"/>
    </w:rPr>
  </w:style>
  <w:style w:type="paragraph" w:styleId="Style51">
    <w:name w:val="Имя компании"/>
    <w:basedOn w:val="Style5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0:12:00Z</dcterms:created>
  <dc:creator>Исаев Р.А.</dc:creator>
  <dc:description/>
  <cp:keywords/>
  <dc:language>en-US</dc:language>
  <cp:lastModifiedBy>RAY</cp:lastModifiedBy>
  <dcterms:modified xsi:type="dcterms:W3CDTF">2010-12-13T09:09:00Z</dcterms:modified>
  <cp:revision>61</cp:revision>
  <dc:subject>Типовая СМК банка</dc:subject>
  <dc:title>Отчёт по оценочному аудиту СМК банка</dc:title>
</cp:coreProperties>
</file>